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DOMANDA DI UTILIZZAZIONE SU POSTO DI SOSTEGN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PER I DOCENTI NON SPECIALIZZATI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VALIDA PER L’UTILIZZAZIONE PER LA PROVINCIA DI _____________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I SENSI DELL’ART. 4 – LETTERA B DELLA CONTRATTAZIONE INTEGRATIVA REGIONALE CONCERNENTE LE UTILIZZAZIONI  DELLA REGIONE PIEMONTE PER L’A.S. 2018/2019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49885</wp:posOffset>
                </wp:positionV>
                <wp:extent cx="3323590" cy="923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8"/>
                                <w:szCs w:val="18"/>
                              </w:rPr>
                              <w:t xml:space="preserve">RISERVATO ALL’UFFICIO SCOLASTICO TERRITORIA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Protocollo. N.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del _____/_____/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27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8"/>
                          <w:szCs w:val="18"/>
                        </w:rPr>
                      </w:pPr>
                      <w:r>
                        <w:rPr>
                          <w:rFonts w:cs="ArialMT" w:ascii="ArialMT" w:hAnsi="ArialMT"/>
                          <w:sz w:val="18"/>
                          <w:szCs w:val="18"/>
                        </w:rPr>
                        <w:t xml:space="preserve">RISERVATO ALL’UFFICIO SCOLASTICO TERRITORIAL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Protocollo. N.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del _____/_____/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49885</wp:posOffset>
                </wp:positionV>
                <wp:extent cx="32092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LL’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MBITO TERRITORIALE PER LA PROVINCIA DI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7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20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LL’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MBITO TERRITORIALE PER LA PROVINCIA DI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I ANAGRAF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91465</wp:posOffset>
                </wp:positionV>
                <wp:extent cx="6642100" cy="6331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6331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ANAGRAF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72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COGNOME</w:t>
                              <w:tab/>
                              <w:t>NO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DATA DI NASCITA</w:t>
                              <w:tab/>
                              <w:t>PROVINCIA DI NASCIT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45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"/>
                                <w:szCs w:val="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IDENZA ATTU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3960" w:leader="none"/>
                                <w:tab w:val="left" w:pos="5760" w:leader="none"/>
                                <w:tab w:val="left" w:pos="91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</w:t>
                              <w:tab/>
                              <w:tab/>
                              <w:t>PROVINCIA PER ESTESO</w:t>
                              <w:tab/>
                              <w:t>SIGL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VIA</w:t>
                              <w:tab/>
                              <w:t>CAP</w:t>
                              <w:tab/>
                              <w:t>TELEFO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DIRIZZO E-MA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DI RUOLO (riferita al 01.09.2018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ITOLO DI STUDI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37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DO DI ISTRUZIONE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FANZIA</w:t>
                              <w:tab/>
                              <w:t>PRIMARIA</w:t>
                              <w:tab/>
                              <w:t>I GRADO</w:t>
                              <w:tab/>
                              <w:t>II GRAD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TITOLARITA’</w:t>
                              <w:tab/>
                              <w:t>SCUOLA DI TITOLARITA’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SERVIZIO</w:t>
                              <w:tab/>
                              <w:tab/>
                              <w:t>SCUOLA DI SERVIZ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498.55pt;mso-wrap-distance-left:9.05pt;mso-wrap-distance-right:9.05pt;mso-wrap-distance-top:0pt;mso-wrap-distance-bottom:0pt;margin-top:22.95pt;mso-position-vertical-relative:text;margin-left:-1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ANAGRAF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72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COGNOME</w:t>
                        <w:tab/>
                        <w:t>NO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DATA DI NASCITA</w:t>
                        <w:tab/>
                        <w:t>PROVINCIA DI NASCIT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45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2"/>
                          <w:szCs w:val="2"/>
                        </w:rPr>
                      </w:pPr>
                      <w:r>
                        <w:rPr>
                          <w:rFonts w:cs="ArialMT" w:ascii="ArialMT" w:hAnsi="ArialMT"/>
                          <w:sz w:val="2"/>
                          <w:szCs w:val="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ab/>
                        <w:t>CODICE FISC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8"/>
                          <w:szCs w:val="8"/>
                        </w:rPr>
                      </w:pPr>
                      <w:r>
                        <w:rPr>
                          <w:rFonts w:cs="ArialMT" w:ascii="ArialMT" w:hAnsi="ArialMT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SIDENZA ATTU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3960" w:leader="none"/>
                          <w:tab w:val="left" w:pos="5760" w:leader="none"/>
                          <w:tab w:val="left" w:pos="91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</w:t>
                        <w:tab/>
                        <w:tab/>
                        <w:t>PROVINCIA PER ESTESO</w:t>
                        <w:tab/>
                        <w:t>SIGL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VIA</w:t>
                        <w:tab/>
                        <w:t>CAP</w:t>
                        <w:tab/>
                        <w:t>TELEFO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DIRIZZO E-MAI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DI RUOLO (riferita al 01.09.2018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ITOLO DI STUDIO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37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DO DI ISTRUZIONE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FANZIA</w:t>
                        <w:tab/>
                        <w:t>PRIMARIA</w:t>
                        <w:tab/>
                        <w:t>I GRADO</w:t>
                        <w:tab/>
                        <w:t>II GRAD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TITOLARITA’</w:t>
                        <w:tab/>
                        <w:t>SCUOLA DI TITOLARITA’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SERVIZIO</w:t>
                        <w:tab/>
                        <w:tab/>
                        <w:t>SCUOLA DI SERVIZ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1970</wp:posOffset>
                </wp:positionV>
                <wp:extent cx="3094990" cy="2374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4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21970</wp:posOffset>
                </wp:positionV>
                <wp:extent cx="2980690" cy="237490"/>
                <wp:effectExtent l="0" t="0" r="0" b="0"/>
                <wp:wrapSquare wrapText="bothSides"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79170</wp:posOffset>
                </wp:positionV>
                <wp:extent cx="1494790" cy="46609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____/____/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IOR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ES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t>____/____/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GIORNO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 xml:space="preserve"> MESE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  <w:tab/>
                      </w:r>
                      <w:r>
                        <w:rPr>
                          <w:sz w:val="12"/>
                          <w:szCs w:val="12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79170</wp:posOffset>
                </wp:positionV>
                <wp:extent cx="4580890" cy="4660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t>_____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LA</w:t>
                              <w:tab/>
                              <w:t>PROVINCIA PER EST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7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t>_____             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GLA</w:t>
                        <w:tab/>
                        <w:t>PROVINCIA PER EST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497455</wp:posOffset>
                </wp:positionV>
                <wp:extent cx="2866390" cy="2374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9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497455</wp:posOffset>
                </wp:positionV>
                <wp:extent cx="2752090" cy="2374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0555</wp:posOffset>
                </wp:positionH>
                <wp:positionV relativeFrom="paragraph">
                  <wp:posOffset>2497455</wp:posOffset>
                </wp:positionV>
                <wp:extent cx="351790" cy="2374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954655</wp:posOffset>
                </wp:positionV>
                <wp:extent cx="3895090" cy="2374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954655</wp:posOffset>
                </wp:positionV>
                <wp:extent cx="694690" cy="2374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2954655</wp:posOffset>
                </wp:positionV>
                <wp:extent cx="1380490" cy="2374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354955</wp:posOffset>
                </wp:positionV>
                <wp:extent cx="3094990" cy="35179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5354955</wp:posOffset>
                </wp:positionV>
                <wp:extent cx="2866390" cy="35179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2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6040755</wp:posOffset>
                </wp:positionV>
                <wp:extent cx="2866390" cy="3517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664970</wp:posOffset>
                </wp:positionV>
                <wp:extent cx="3552190" cy="2089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.45pt;mso-wrap-distance-left:9.05pt;mso-wrap-distance-right:9.05pt;mso-wrap-distance-top:0pt;mso-wrap-distance-bottom:0pt;margin-top:13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3765</wp:posOffset>
                </wp:positionH>
                <wp:positionV relativeFrom="paragraph">
                  <wp:posOffset>4267835</wp:posOffset>
                </wp:positionV>
                <wp:extent cx="5262880" cy="23749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4pt;height:18.7pt;mso-wrap-distance-left:9.05pt;mso-wrap-distance-right:9.05pt;mso-wrap-distance-top:0pt;mso-wrap-distance-bottom:0pt;margin-top:336.0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5865495</wp:posOffset>
                </wp:positionV>
                <wp:extent cx="3094990" cy="35179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6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3236595</wp:posOffset>
                </wp:positionV>
                <wp:extent cx="6181090" cy="23749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25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16pt" to="23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16pt" to="38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16pt" to="52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1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6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16pt" to="95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01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6pt" to="110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16pt" to="124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6pt" to="139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16pt" to="66.7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PUNTEGGIO E UTILIZZAZIONI CON PRECED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6055</wp:posOffset>
                </wp:positionV>
                <wp:extent cx="6523990" cy="324739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EGGIO SPETTANTE PER L’UTILIZZAZIONE: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L’INSEGNANTE DICHIARA DI FREQUENTARE IL SEGUENTE CORSO DI RICONVERSIONE (CIR 18/19 ART. 6 – COMMA b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IPOLOGIA DELCORS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ZIATO IL ______/_______/_________ PRESSO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L’INSEGNANTE CHIEDE LA CONTINUITA’ DELL’INSEGNAMENTO PER L’ALUNNO DISABILE CHE SI TRASFERIRA’ PRESSO LA SEGUENTE ISTITUZIONE SCOLASTICA (CIR 18/19 ART. 7 – COMMA d)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DENOMINAZIONE ISTITUZIONE SCOLAST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L’INSEGNANTE CHIEDE LA CONFERMA DELL’UTILIZZO PRESSO LA SEDE DI SERVIZIO DEL PRECEDENTE ANNO SCOLASTIC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DICE SCUOLA</w:t>
                              <w:tab/>
                              <w:t xml:space="preserve"> DENOMINAZIONE ISTITUZIONE SCOLASTICA SEDE DI UTILIZZO NELL’A.S. 17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5.7pt;mso-wrap-distance-left:9.05pt;mso-wrap-distance-right:9.05pt;mso-wrap-distance-top:0pt;mso-wrap-distance-bottom:0pt;margin-top:1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EGGIO SPETTANTE PER L’UTILIZZAZIONE: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) L’INSEGNANTE DICHIARA DI FREQUENTARE IL SEGUENTE CORSO DI RICONVERSIONE (CIR 18/19 ART. 6 – COMMA b)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TIPOLOGIA DELCORS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ZIATO IL ______/_______/_________ PRESSO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) L’INSEGNANTE CHIEDE LA CONTINUITA’ DELL’INSEGNAMENTO PER L’ALUNNO DISABILE CHE SI TRASFERIRA’ PRESSO LA SEGUENTE ISTITUZIONE SCOLASTICA (CIR 18/19 ART. 7 – COMMA d)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DENOMINAZIONE ISTITUZIONE SCOLAST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L’INSEGNANTE CHIEDE LA CONFERMA DELL’UTILIZZO PRESSO LA SEDE DI SERVIZIO DEL PRECEDENTE ANNO SCOLASTIC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DICE SCUOLA</w:t>
                        <w:tab/>
                        <w:t xml:space="preserve"> DENOMINAZIONE ISTITUZIONE SCOLASTICA SEDE DI UTILIZZO NELL’A.S. 17/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6181090" cy="23749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7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6181090" cy="23749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15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309880</wp:posOffset>
                </wp:positionV>
                <wp:extent cx="1037590" cy="237490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4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2463800</wp:posOffset>
                </wp:positionV>
                <wp:extent cx="4123690" cy="222885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7.55pt;mso-wrap-distance-left:9.05pt;mso-wrap-distance-right:9.05pt;mso-wrap-distance-top:0pt;mso-wrap-distance-bottom:0pt;margin-top:19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463800</wp:posOffset>
                </wp:positionV>
                <wp:extent cx="1837690" cy="222885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.55pt;mso-wrap-distance-left:9.05pt;mso-wrap-distance-right:9.05pt;mso-wrap-distance-top:0pt;mso-wrap-distance-bottom:0pt;margin-top:19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PRECEDENZE (</w:t>
      </w:r>
      <w:r>
        <w:rPr>
          <w:sz w:val="16"/>
          <w:szCs w:val="16"/>
        </w:rPr>
        <w:t>i punti g)-h)-i)-n) dell’art. 8 comma 1- penultimo capoverso- del CCNI devono essere autocertificati con l’all. “A”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085</wp:posOffset>
                </wp:positionH>
                <wp:positionV relativeFrom="paragraph">
                  <wp:posOffset>231775</wp:posOffset>
                </wp:positionV>
                <wp:extent cx="6577330" cy="562229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562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L’Insegnante usufruisce della precedenza prevista per non ved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cui all'art. 8 comma 1 punto I lettera a) del C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L'insegnante usufruisce della precedenza prevista per gli emodializz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cui all'art. 8 comma 1 punto I lettera b) 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L'insegnante usufruisce della precedenza di cui all'art. 8 comma 1 punto III  lettera 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L'insegnante per motivi di salute ha necessità di cure di cui all’art. 8 comma 1 punto III  lettera 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, effettuabili solo nel comune d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) L'insegnante usufruisce della precedenza di cui all'art. 8 comma 1 punto III  lettera f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) L'insegnante usufruisce della precedenza di cui all'art. 8 comma 1 punto IV  lettera 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) L'insegnante usufruisce della precedenza di cui all'art. 8 comma 1 punto IV  lettera 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) L'insegnante usufruisce della precedenza di cui all'art. 8 comma 1 punto IV  lettera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 C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sei anni (art. 8 comma 1 punto IV  lettera 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dodici anni (art. 8 comma 1 punto IV lettera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) L'insegnante usufruisce della precedenza di cui all’art. 8 comma 1 punto IV lettera 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) L'insegnante usufruisce della precedenza di cui all’art. 8 comma 1 punto V lettera 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) L'insegnante usufruisce della precedenza di cui all’art. 8 comma 1 punto VI lettera p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) L'insegnante usufruisce della precedenza di cui all’ art. 8 comma 1 punto VII lettera q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) L'insegnante usufruisce della precedenza di cui all’ art. 8 comma 1 punto VIII lettera 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442.7pt;mso-wrap-distance-left:9.05pt;mso-wrap-distance-right:9.05pt;mso-wrap-distance-top:0pt;mso-wrap-distance-bottom:0pt;margin-top:18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L’Insegnante usufruisce della precedenza prevista per non ved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cui all'art. 8 comma 1 punto I lettera a) del C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L'insegnante usufruisce della precedenza prevista per gli emodializza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cui all'art. 8 comma 1 punto I lettera b) 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L'insegnante usufruisce della precedenza di cui all'art. 8 comma 1 punto III  lettera 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L'insegnante per motivi di salute ha necessità di cure di cui all’art. 8 comma 1 punto III  lettera 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, effettuabili solo nel comune d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) L'insegnante usufruisce della precedenza di cui all'art. 8 comma 1 punto III  lettera f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) L'insegnante usufruisce della precedenza di cui all'art. 8 comma 1 punto IV  lettera g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) L'insegnante usufruisce della precedenza di cui all'art. 8 comma 1 punto IV  lettera h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) L'insegnante usufruisce della precedenza di cui all'art. 8 comma 1 punto IV  lettera 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l C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sei anni (art. 8 comma 1 punto IV  lettera 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dodici anni (art. 8 comma 1 punto IV lettera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) L'insegnante usufruisce della precedenza di cui all’art. 8 comma 1 punto IV lettera 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) L'insegnante usufruisce della precedenza di cui all’art. 8 comma 1 punto V lettera o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) L'insegnante usufruisce della precedenza di cui all’art. 8 comma 1 punto VI lettera p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) L'insegnante usufruisce della precedenza di cui all’ art. 8 comma 1 punto VII lettera q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) L'insegnante usufruisce della precedenza di cui all’ art. 8 comma 1 punto VIII lettera 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529080</wp:posOffset>
                </wp:positionV>
                <wp:extent cx="5038090" cy="23749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1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FERENZ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6066790" cy="416941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626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ZIONE IN CHIA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28.3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tbl>
                      <w:tblPr>
                        <w:tblW w:w="93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626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IONE IN CHIA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 xml:space="preserve">I dati riportati dall’ aspirante assumono il valore di 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dichiarazioni sostitutive di certificazione </w:t>
      </w:r>
      <w:r>
        <w:rPr>
          <w:rFonts w:cs="ArialMT" w:ascii="ArialMT" w:hAnsi="ArialMT"/>
          <w:sz w:val="16"/>
          <w:szCs w:val="16"/>
        </w:rPr>
        <w:t>rese ai sensi dell’articolo 46; vigono, al riguardo, le disposizioni di cui all’articolo 76 che prevedono conseguenze di carattere amministrativo e penale per I’aspira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ArialMT" w:ascii="ArialMT" w:hAnsi="ArialMT"/>
          <w:sz w:val="14"/>
          <w:szCs w:val="14"/>
        </w:rPr>
        <w:t>Data  _____/_____/_______</w:t>
        <w:tab/>
      </w:r>
      <w:r>
        <w:rPr>
          <w:rFonts w:cs="ArialMT" w:ascii="ArialMT" w:hAnsi="ArialMT"/>
          <w:sz w:val="16"/>
          <w:szCs w:val="16"/>
        </w:rPr>
        <w:t>FIRMA DEL DOCENTE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  <w:t>____________________________</w:t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OD. U/P CARTACE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1:00Z</dcterms:created>
  <dc:creator>Admin</dc:creator>
  <dc:description/>
  <cp:keywords/>
  <dc:language>en-US</dc:language>
  <cp:lastModifiedBy>Administrator</cp:lastModifiedBy>
  <cp:lastPrinted>2018-07-13T13:04:00Z</cp:lastPrinted>
  <dcterms:modified xsi:type="dcterms:W3CDTF">2018-07-16T08:53:00Z</dcterms:modified>
  <cp:revision>3</cp:revision>
  <dc:subject/>
  <dc:title>DOMANDA DI UTILIZZAZIONE SU POSTO DI SOSTEGNO</dc:title>
</cp:coreProperties>
</file>